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Tener o Veni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a la escuela hoy. (ella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seis gatos negros. (nosotro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un dormitorio bonito. (María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con su hijo. (ello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conmigo al cine? (tú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dos hermanitas. (yo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dos refrigeradores en casa. (tú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de la fiesta. (nosotro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___ un tío o una tía? (ud.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 con ellos. (yo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 con su amigo. (Carlo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 veinticinco peces. (nosotro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 veinticinco gatos? (ella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lang w:val="es-MX"/>
        </w:rPr>
        <w:t>___________________ a la clase. (la profesora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omic Sans MS" w:ascii="Comic Sans MS" w:hAnsi="Comic Sans MS"/>
          <w:sz w:val="32"/>
          <w:lang w:val="es-MX"/>
        </w:rPr>
        <w:t>___________________ una casa nueva. (mis padre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12:00Z</dcterms:created>
  <dc:creator>Maple Lake</dc:creator>
  <dc:description/>
  <cp:keywords/>
  <dc:language>en-US</dc:language>
  <cp:lastModifiedBy> </cp:lastModifiedBy>
  <cp:lastPrinted>2010-01-12T09:56:00Z</cp:lastPrinted>
  <dcterms:modified xsi:type="dcterms:W3CDTF">2010-01-12T19:45:00Z</dcterms:modified>
  <cp:revision>3</cp:revision>
  <dc:subject/>
  <dc:title/>
</cp:coreProperties>
</file>